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1145219404"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446789912"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